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ór</w:t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ącznik nr 4</w:t>
      </w:r>
    </w:p>
    <w:p>
      <w:pPr>
        <w:pStyle w:val="Heading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M O W A  Nr ...../201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warta w Kielcach w dniu ...................... 2012 roku pomiędzy </w:t>
        <w:br/>
        <w:t xml:space="preserve">„Wodociągi Kieleckie” Spółka z o.o. z siedzibą w Kielcach ul. Krakowska 64, zarejestrowaną w Sądzie Rejonowym w Kielcach X Wydział Gospodarczy i wpisaną do Krajowego Rejestru Sądowego pod numerem 0000147680, kapitał </w:t>
        <w:br/>
        <w:t>zakładowy – 56 672 000 zł ; NIP: 959-116-49-32; REGON: 290856791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xtBody"/>
        <w:spacing w:lineRule="auto" w:line="480"/>
        <w:ind w:firstLine="72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ełnomocnika Zarządu </w:t>
        <w:tab/>
        <w:t xml:space="preserve"> 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 – Prokuren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Zamawiając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*zarejestrowanym  w………………………………………………………………………….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*kapitał zakładowy -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P ……………………………. ; REGON: 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ykonawcą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dokonania przez Zamawiającego wyboru oferty Wykonawcy w trakcie postępowania o zamówienie publiczne na </w:t>
      </w:r>
      <w:r>
        <w:rPr>
          <w:rFonts w:cs="Arial" w:ascii="Arial" w:hAnsi="Arial"/>
          <w:b/>
        </w:rPr>
        <w:t xml:space="preserve">sukcesywną dostawę środków czystości </w:t>
      </w:r>
      <w:r>
        <w:rPr>
          <w:rFonts w:cs="Arial" w:ascii="Arial" w:hAnsi="Arial"/>
        </w:rPr>
        <w:t>prowadzonego w trybie przetargu nieograniczonego, Strony oświadcz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 Przedmiotem niniejszej Umowy jest </w:t>
      </w:r>
      <w:r>
        <w:rPr>
          <w:rFonts w:cs="Arial" w:ascii="Arial" w:hAnsi="Arial"/>
          <w:b/>
          <w:color w:val="000000"/>
        </w:rPr>
        <w:t>sukcesywna dostaw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środków czystości</w:t>
      </w:r>
      <w:r>
        <w:rPr>
          <w:rFonts w:cs="Arial" w:ascii="Arial" w:hAnsi="Arial"/>
          <w:color w:val="000000"/>
        </w:rPr>
        <w:t xml:space="preserve"> </w:t>
        <w:br/>
        <w:t xml:space="preserve">w okresie od daty podpisania umowy </w:t>
      </w:r>
      <w:r>
        <w:rPr>
          <w:rFonts w:cs="Arial" w:ascii="Arial" w:hAnsi="Arial"/>
          <w:bCs/>
          <w:color w:val="000000"/>
        </w:rPr>
        <w:t>przez okres 12 miesięcy, za łączną cenę</w:t>
        <w:br/>
      </w:r>
      <w:r>
        <w:rPr>
          <w:rFonts w:cs="Arial" w:ascii="Arial" w:hAnsi="Arial"/>
        </w:rPr>
        <w:t>brutto (słownie:……………….………..… 00/100),(netto:…………..+ ….%VAT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2</w:t>
      </w:r>
      <w:r>
        <w:rPr>
          <w:rFonts w:cs="Arial" w:ascii="Arial" w:hAnsi="Arial"/>
          <w:iCs/>
        </w:rPr>
        <w:t>. Zamawiający zastrzega, że w przypadku wyczerpania kwoty brutto o której mowa w ust 1 przed upływem terminu 12 miesięcy od podpisania umowy, umowa wygasa z dniem osiągnięcia tej kwot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rzedmiot Umowy jest określony w ofercie Wykonawcy z dnia ..............., który wraz z SIWZ  i załącznikami stanowią integralną część niniejszej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Wykonawca niniejszym zostaje upoważniony do wystawienia faktury VAT po każdej dostawie bez podpisu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Dostawy będą realizowane sukcesywnie, w zależności od potrzeb, zgodnie ze składanymi zamówieniami zwanymi dalej „zamówieniami częściowymi”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Asortyment i wielkość dostawy ustalane będą każdorazowo w zamówieniu częściowym, składanym z wyprzedzeniem min. </w:t>
      </w:r>
      <w:r>
        <w:rPr>
          <w:rFonts w:cs="Arial" w:ascii="Arial" w:hAnsi="Arial"/>
        </w:rPr>
        <w:t>4</w:t>
      </w:r>
      <w:r>
        <w:rPr>
          <w:rFonts w:cs="Arial" w:ascii="Arial" w:hAnsi="Arial"/>
          <w:color w:val="000000"/>
        </w:rPr>
        <w:t xml:space="preserve"> dni roboczych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</w:r>
      <w:r>
        <w:rPr>
          <w:rFonts w:cs="Arial" w:ascii="Arial" w:hAnsi="Arial"/>
          <w:color w:val="000000"/>
        </w:rPr>
        <w:t xml:space="preserve">Zamawiający będzie składał zamówienia częściowe faksem na </w:t>
        <w:br/>
        <w:t>nr …………………………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Miejscem dostawy jest siedziba Zamawiającego - Kielce, ul. Krakowska 64 (Magazyn Centralny).</w:t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Wykonawca będzie dostarczał przedmiot umowy, o którym mowa w § 1, nie później niż w ciągu 4 dni roboczych liczonych od momentu złożenia zamówienia do  miejsca dostawy, w dniach od poniedziałku do piątku  w  godzinach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57" w:hanging="357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Koszty dostarczenia przedmiotu umowy ponosi Wykonawca. </w:t>
      </w:r>
    </w:p>
    <w:p>
      <w:pPr>
        <w:pStyle w:val="Normal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Wykonawca umożliwi Zamawiającemu sprawdzenie dostarczonych produktów </w:t>
        <w:br/>
        <w:t>w  celu przeprowadzenia procedury odbioru w miejscu dosta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 xml:space="preserve"> Odbiór będzie polegał na sprawdzeniu, że dostarczone produkty odpowiadają wymogom zawartym w SIWZ oraz, że dane zamówienie częściowe zostało zrealizowane w pełnym zakres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 Z odbioru dostarczonych produktów dla potrzeb oceny stanu wykonania Umowy   </w:t>
        <w:br/>
        <w:t xml:space="preserve">zostanie sporządzony protokół, podpisany przez Strony, który będzie zawierał </w:t>
        <w:br/>
        <w:t xml:space="preserve">w szczególności wskazanie sprawdzonych produktów oraz może zawierać  </w:t>
        <w:br/>
        <w:t>ewentualnie stwierdzone wady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W przypadku nie stwierdzenia wad na etapie odbioru Zamawiający zachowuje  </w:t>
        <w:br/>
        <w:t xml:space="preserve"> uprawnienia wynikające z ust. 9.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Zaniechanie sporządzenia takiego protokołu nie będzie uważane za dokonanie    </w:t>
        <w:br/>
        <w:t xml:space="preserve">odbioru bez zastrzeżeń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W przypadku, gdy jakiekolwiek produkty podlegające sprawdzeniu będą miały  </w:t>
        <w:br/>
        <w:t>wady lub dane zamówienie częściowe nie zostanie zrealizowane w pełnym zakresie, co zostanie stwierdzone protokołem, Wykonawca zobowiązany jest do dostarczenia produktów wolnych od wad i/lub brakujących najdalej następnego dnia, bez ponoszenia przez Zamawiającego z tego tytułu jakichkolwiek dodatkowych kosztów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 xml:space="preserve">  Jeżeli Wykonawca nie wypełni zobowiązania zawartego w ust. 5, Zamawiający ma  prawo zamówić brakujące produkty u osoby trzeciej, a kosztami tej transakcji   obciążyć Wykonawcę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ab/>
        <w:t>Wykonawca gwarantuje i ponosi odpowiedzialność za to, że wszystkie produkty posiadają aktualne dopuszczenia do stosowania zgodnie z przeznaczeniem według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</w:rPr>
        <w:t xml:space="preserve">Wykonawca będzie zobowiązany do załatwienia reklamacji wadliwego towaru </w:t>
        <w:br/>
        <w:t>w terminie 2 dni od daty zgłoszenia z zastrzeżeniem ust. 5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 xml:space="preserve">Za wykonanie umowy Wykonawcy przysługuje wynagrodzenie według ceny  brutto podanej w ofercie Wykonawcy z zastrzeżeniem </w:t>
      </w:r>
      <w:r>
        <w:rPr>
          <w:rFonts w:cs="Arial" w:ascii="Arial" w:hAnsi="Arial"/>
        </w:rPr>
        <w:t>§ 9 ust.3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</w:t>
      </w:r>
      <w:r>
        <w:rPr>
          <w:rFonts w:cs="Arial" w:ascii="Arial" w:hAnsi="Arial"/>
          <w:color w:val="000000"/>
        </w:rPr>
        <w:t>. Podstawą obliczenia wartości poszczególnych dostaw będą ceny jednostkowe podane w ofercie Wykonawcy i wielkość tych dostaw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ab/>
        <w:t>Ceny jednostkowe podane w ofercie są stałe na cały okres trwania umowy i nie podlegają waloryzacj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</w:r>
      <w:r>
        <w:rPr>
          <w:rFonts w:cs="Arial" w:ascii="Arial" w:hAnsi="Arial"/>
          <w:color w:val="000000"/>
        </w:rPr>
        <w:t xml:space="preserve"> Wynagrodzenie za dostawy częściowe będzie płatne na podstawie faktur VAT wystawianych przez Wykonawcę po każdej dostawie, zaś warunkiem wystawienia faktury będzie odebranie dostawy częściowej bez zastrzeżeń zgodnie </w:t>
        <w:br/>
        <w:t>z postanowieniami § 3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Płatności za zrealizowane dostawy częściowe realizowane będą przelewem na rachunek Wykonawcy w terminie 14 dni od daty otrzymania prawidłowo wystawionej faktur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  <w:t>Strony postanawiają, iż zapłata następuje w dniu obciążenia rachunku bankowego Zamawiającego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424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>Strony ustanawiają odpowiedzialność za niewykonanie lub nienależyte wykonanie Umowy w formie kar umownych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Wykonawca zapłaci Zamawiającemu kary umowne 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)</w:t>
      </w:r>
      <w:r>
        <w:rPr>
          <w:rFonts w:cs="Arial" w:ascii="Arial" w:hAnsi="Arial"/>
          <w:color w:val="000000"/>
        </w:rPr>
        <w:t xml:space="preserve"> za zwłokę w wykonaniu przedmiotu umowy (nieterminową dostawę, w tym zamówienia częściowego): w wysokości 1,0% wartości brutto zamówienia częściowego za każdy dzień zwłoki.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)</w:t>
      </w:r>
      <w:r>
        <w:rPr>
          <w:rFonts w:cs="Arial" w:ascii="Arial" w:hAnsi="Arial"/>
          <w:color w:val="000000"/>
        </w:rPr>
        <w:t xml:space="preserve"> w przypadku odstąpienia od umowy przez Zamawiającego lub Wykonawcę </w:t>
        <w:br/>
        <w:t>z przyczyn leżących po stronie Wykonawcy: – w wysokości 20% wartości brutto pozostałej niezrealizowanej części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Zamawiający zapłaci Wykonawcy karę umowną w przypadku odstąpienia od umowy przez Zamawiającego z przyczyn leżących po stronie Zamawiającego – </w:t>
        <w:br/>
        <w:t xml:space="preserve">w wysokości 20% wartości brutto pozostałej niezrealizowanej części umowy </w:t>
        <w:br/>
        <w:t>z zastrzeżeniem § 6 ust.2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</w:t>
        <w:tab/>
      </w:r>
      <w:r>
        <w:rPr>
          <w:rFonts w:cs="Arial" w:ascii="Arial" w:hAnsi="Arial"/>
          <w:color w:val="000000"/>
        </w:rPr>
        <w:t xml:space="preserve">Dostarczenie produktów w ilości, terminie lub asortymencie niezgodnym </w:t>
        <w:br/>
        <w:t>z zamówieniem częściowym, a także nie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cs="Arial" w:ascii="Arial" w:hAnsi="Arial"/>
          <w:color w:val="000000"/>
        </w:rPr>
        <w:t xml:space="preserve"> Dwukrotne nienależyte wykonanie umowy, jak w ust. 4, upoważnia Zamawiającego do natychmiastowego odstąpienia od umowy lub rozwiązania umowy z winy Wykonawcy w trybie natychmiastowy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odstąpienia Wykonawca zapłaci Zamawiającemu wszystkie kary umowne naliczone do dnia odstąpieni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6.</w:t>
      </w:r>
      <w:r>
        <w:rPr>
          <w:rFonts w:cs="Arial" w:ascii="Arial" w:hAnsi="Arial"/>
          <w:color w:val="000000"/>
        </w:rPr>
        <w:tab/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7.</w:t>
      </w:r>
      <w:r>
        <w:rPr>
          <w:rFonts w:cs="Arial" w:ascii="Arial" w:hAnsi="Arial"/>
          <w:color w:val="000000"/>
        </w:rPr>
        <w:tab/>
        <w:t xml:space="preserve">Wykonawca wyraża zgodę na potrącenie przez Zamawiającego kar umownych </w:t>
        <w:br/>
        <w:t>z przysługującego mu wynagrodzenia.</w:t>
      </w:r>
    </w:p>
    <w:p>
      <w:pPr>
        <w:pStyle w:val="Normal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§ 6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ab/>
        <w:t xml:space="preserve">Zmiana postanowień zawartej Umowy może nastąpić jedynie w sytuacjach określonych w § 9 ust. 3 umowy za zgodą obu stron wyrażoną na piśmie </w:t>
        <w:br/>
        <w:t>w postaci aneksu, pod rygorem nieważnośc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 xml:space="preserve">W razie wystąpienia istotnej zmiany okoliczności powodującej, że wykonanie Umowy nie leży w interesie publicznym, czego nie można było przewidzieć </w:t>
        <w:br/>
        <w:t>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480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ind w:left="3538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umowy w ramach prowadzonej działalności gospodarcz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538" w:firstLine="709"/>
        <w:jc w:val="both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color w:val="000000"/>
        </w:rPr>
        <w:t>1.</w:t>
      </w:r>
      <w:r>
        <w:rPr>
          <w:rFonts w:cs="Arial" w:ascii="Arial" w:hAnsi="Arial"/>
          <w:color w:val="000000"/>
        </w:rPr>
        <w:t xml:space="preserve">  Umowa niniejsza została sporządzona na podstawie prawa polskiego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</w:r>
      <w:r>
        <w:rPr>
          <w:rFonts w:cs="Arial" w:ascii="Arial" w:hAnsi="Arial"/>
          <w:color w:val="000000"/>
        </w:rPr>
        <w:tab/>
        <w:t>W sprawach nieuregulowanych niniejszą Umową zastosowanie mają przepisy kodeksu cywilnego, ustawy z dnia 29 stycznia 2004 r. Prawo zamówień publicznych (tekst jednolity: Dz. U. 2010 Nr 113 poz. 759 ze zm.) i inne powszechnie obowiązujące przepisy prawa polskiego właściwe dla stosunków określonych w niniejszej umow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3.</w:t>
        <w:tab/>
      </w:r>
      <w:r>
        <w:rPr>
          <w:rFonts w:cs="Arial" w:ascii="Arial" w:hAnsi="Arial"/>
        </w:rPr>
        <w:t>W trakcie realizacji dostawy Zamawiający przewiduje zmianę zapisów treści umowy  w następującym przypadku:</w:t>
      </w:r>
    </w:p>
    <w:p>
      <w:pPr>
        <w:pStyle w:val="TextBodyIndent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720" w:hanging="18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niedostępności na rynku produk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owodowanej wstrzymaniem, zaprzestaniem produkcji lub wycofaniem z rynku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iana marki produktu może nastąpić po uzgodnieniu i akceptacji Zamawiającego i nie może pociągać za sobą zmiany ceny, przy czym jakość proponowanej  marki musi być równorzędna lub lepsza.</w:t>
      </w:r>
    </w:p>
    <w:p>
      <w:pPr>
        <w:pStyle w:val="TextBodyIndent"/>
        <w:ind w:left="720" w:hanging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72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 xml:space="preserve">gdy producent zaprzestanie pakowania oferowanego artykułu w opakowania </w:t>
        <w:br/>
        <w:t>o zaoferowanej wielkości (poj., gramaturze, ilości szt. itp.) Zamawiający dopuszcza w czasie trwania umowy zmianę wielkości opakowań pod warunkiem  zachowania ceny za jednostkę przeliczeniową (tzn. ceny za 1 kg.,1 szt., 1 l itd.)</w:t>
      </w:r>
      <w:r>
        <w:rPr>
          <w:rFonts w:cs="Arial" w:ascii="Arial" w:hAnsi="Arial"/>
          <w:color w:val="000000"/>
        </w:rPr>
        <w:t>– po uzgodnieniu i akceptacji przez Zamawiającego</w:t>
      </w:r>
    </w:p>
    <w:p>
      <w:pPr>
        <w:pStyle w:val="TextBodyIndent"/>
        <w:ind w:left="720" w:hanging="1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14" w:after="0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ustawowej zmiany stawki podatku VAT od towarów i usług, w tym przypadku strony dopuszczają zmianę wynagrodzenia o kwotę wynikającą ze zmiany podatku VAT  naliczonego od wartości netto części przedmiotu umowy niezrealizowanej przez  Wykonawcę z przyczyn przez niego niezawinionych </w:t>
        <w:br/>
        <w:t>w dacie zmiany stawki podatk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360"/>
        <w:ind w:left="3897" w:firstLine="3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</w:rPr>
        <w:t xml:space="preserve">.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wchodzi w życie z datą jej podpisania i została sporządzona </w:t>
        <w:br/>
        <w:t>w 4 jednobrzmiących egzemplarzach po 2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wca :</w:t>
      </w:r>
      <w:r>
        <w:rPr>
          <w:rFonts w:cs="Arial" w:ascii="Arial" w:hAnsi="Arial"/>
        </w:rPr>
        <w:t xml:space="preserve">   </w:t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Zamawiający:</w:t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6:00Z</dcterms:created>
  <dc:creator>Wodociągi</dc:creator>
  <dc:description/>
  <cp:keywords/>
  <dc:language>en-US</dc:language>
  <cp:lastModifiedBy>abetkowska</cp:lastModifiedBy>
  <cp:lastPrinted>2012-08-31T14:30:00Z</cp:lastPrinted>
  <dcterms:modified xsi:type="dcterms:W3CDTF">2012-08-31T12:31:00Z</dcterms:modified>
  <cp:revision>5</cp:revision>
  <dc:subject/>
  <dc:title>U M O W A  Nr 3/2000</dc:title>
</cp:coreProperties>
</file>